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284345" cy="624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4345" cy="6248400"/>
                    </a:xfrm>
                    <a:prstGeom prst="rect">
                      <a:avLst/>
                    </a:prstGeom>
                  </pic:spPr>
                </pic:pic>
              </a:graphicData>
            </a:graphic>
          </wp:inline>
        </w:drawing>
      </w:r>
    </w:p>
    <w:p>
      <w:pPr>
        <w:pStyle w:val="NormaleWeb"/>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106680</wp:posOffset>
                </wp:positionV>
                <wp:extent cx="4288155" cy="548640"/>
                <wp:effectExtent l="0" t="0" r="0" b="0"/>
                <wp:wrapNone/>
                <wp:docPr id="2" name="Frame1"/>
                <a:graphic xmlns:a="http://schemas.openxmlformats.org/drawingml/2006/main">
                  <a:graphicData uri="http://schemas.microsoft.com/office/word/2010/wordprocessingShape">
                    <wps:wsp>
                      <wps:cNvSpPr txBox="1"/>
                      <wps:spPr>
                        <a:xfrm>
                          <a:off x="0" y="0"/>
                          <a:ext cx="4288155" cy="548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337.65pt;height:43.2pt;mso-wrap-distance-left:9.05pt;mso-wrap-distance-right:9.05pt;mso-wrap-distance-top:0pt;mso-wrap-distance-bottom:0pt;margin-top:8.4pt;mso-position-vertical-relative:text;margin-left:2.25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4.5pt;width:321.6pt;height:34.4pt;mso-wrap-style:none;v-text-anchor:middle;mso-position-vertical:top" type="_x0000_t136">
                            <v:path textpathok="t"/>
                            <v:textpath on="t" fitshape="t" string="B. Francesco Marto" style="font-family:&quot;Arial Black&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34.5pt;width:321.6pt;height:34.4pt;mso-wrap-style:none;v-text-anchor:middle;mso-position-vertical:top" type="_x0000_t136">
            <v:path textpathok="t"/>
            <v:textpath on="t" fitshape="t" string="B. Francesco Marto" style="font-family:&quot;Arial Black&quot;;font-size:12pt"/>
            <v:fill o:detectmouseclick="t" type="solid" color2="black"/>
            <v:stroke color="black" weight="9360" joinstyle="miter" endcap="flat"/>
            <w10:wrap type="square"/>
          </v:shape>
        </w:pict>
      </w:r>
    </w:p>
    <w:p>
      <w:pPr>
        <w:pStyle w:val="NormaleWeb"/>
        <w:rPr>
          <w:rFonts w:ascii="Arial" w:hAnsi="Arial" w:cs="Arial"/>
          <w:sz w:val="24"/>
          <w:szCs w:val="24"/>
        </w:rPr>
      </w:pPr>
      <w:r>
        <w:rPr>
          <w:rFonts w:cs="Arial" w:ascii="Arial" w:hAnsi="Arial"/>
          <w:sz w:val="24"/>
          <w:szCs w:val="24"/>
        </w:rPr>
        <w:t>Il beato Francesco Marto nacque ad Alijustrel, nella parrocchia di Fatima, l'11 giugno 1908; è il penultimo degli undici figli di Emanuele Pietro Marto e Olimpia di Gesù. Con la sorellina Giacinta e la cugina Lucia sarà il terzo protagonista delle apparizioni del 1917.</w:t>
        <w:br/>
        <w:t>Alla fine del 1918 Francesco e Giacinta furono irrimediabilmente colpiti dall'epidemia di broncopolmonite, la terribile "spagnola", che seminò tanti morti in tutta l'Europa. La malattia lo rendeva così debole da non aver più la forza di recitare il Rosario. Egli sapeva perfettamente che sarebbe morto e tale certezza gli veniva da quanto la "Bianca Signora" aveva detto a Fatima nell'apparizione del 13 giugno 1917: "Vorrei chiedervi di portarci in cielo", domandò Lucia alla Vergine, a nome suo e dei cugini. "Sì, Giacinta e Francesco li porterò presto", fu la risposta, "ma tu devi restare qui ancora un po' di tempo". Durante la malattia Francesco si mostrò sempre allegro e contento. Quando Lucia gli domandava se soffriva molto, egli così rispondeva: "Abbastanza, ma non fa niente, soffro per consolare il Signore, e poi tra poco vado in cielo!". Nel febbraio 1919 le sue condizioni peggiorarono visibilmente e fu deciso di farlo rimanere a letto, assistito quasi sempre da Giacinta. Un giorno i due bambini mandarono a chiamare Lucia che, appena entrò da loro, disse: "La Madonna è venuta a trovarci e dice che presto tornerà a prendere Francesco per condurlo in Cielo".</w:t>
        <w:br/>
        <w:t>Il 2 aprile lo stato di salute di Francesco era così aggravato che fu chiamato il parroco per confessarlo. Egli temeva di morire senza poter ricevere la prima Comunione e questo pensiero gli causava una grande pena. Ma il parroco lo accontentò somministrandogli per la prima volta l'Eucarestia la sera stessa.</w:t>
        <w:br/>
        <w:t>L'indomani Francesco diceva alla sorellina Giacinta: "Oggi sono più felice di te, perché ho Gesù nel mio cuore". E insieme si misero a recitare il santo Rosario. A notte salutò Lucia, dandosi un arrivederci in Cielo. Poi disse alla madre: "Guarda, mamma, che bella luce là, vicino alla porta!... Adesso non la vedo più...". Il suo volto si illuminò di un sorriso angelico e, senza agonia, senza contrazione, senza un gemito, spirò dolcemente erano le 10 di sera. Ancora non aveva 11 anni.</w:t>
      </w:r>
    </w:p>
    <w:p>
      <w:pPr>
        <w:pStyle w:val="Normal"/>
        <w:rPr/>
      </w:pPr>
      <w:r>
        <w:rPr/>
      </w:r>
    </w:p>
    <w:sectPr>
      <w:type w:val="nextPage"/>
      <w:pgSz w:orient="landscape" w:w="16838" w:h="11906"/>
      <w:pgMar w:left="1418" w:right="1134" w:gutter="0" w:header="0" w:top="709"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0:19:00Z</dcterms:created>
  <dc:creator>Stefo&amp;Stefi</dc:creator>
  <dc:description/>
  <cp:keywords/>
  <dc:language>en-US</dc:language>
  <cp:lastModifiedBy>Stefo&amp;Stefi</cp:lastModifiedBy>
  <dcterms:modified xsi:type="dcterms:W3CDTF">2007-11-01T20:19:00Z</dcterms:modified>
  <cp:revision>2</cp:revision>
  <dc:subject/>
  <dc:title> </dc:title>
</cp:coreProperties>
</file>